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91957589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pacing w:val="30"/>
          <w:lang w:eastAsia="en-US"/>
        </w:rPr>
      </w:pPr>
      <w:r>
        <w:rPr>
          <w:rFonts w:eastAsia="Calibri" w:cs="Calibri" w:ascii="Calibri" w:hAnsi="Calibri"/>
          <w:b/>
          <w:spacing w:val="30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.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jednolite magisterskie 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/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eminaria 20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e-learning 20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Żołnierska 48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Zapoznanie studenta z funkcjonowaniem systemu opieki zdrowotnej w Polsce, determinantami zdrowia oraz strategiami profilaktyki i promocji zdrowia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nauk biologicznych i nauk społecznych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571"/>
        <w:gridCol w:w="327"/>
        <w:gridCol w:w="285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wyjaśnić wzajemne relacje między medycyną naprawczą, promocją zdrowia i profilaktyką chorób a logopedią i terapią zajęciową w myśl współczesnych koncepcji zdrowia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na wzajemne relacje między logopedią a medycyną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scharakteryzować znaczenie holistycznego podejścia do pacjenta w procesie utrzymania, poprawy i przywracania zdrowia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9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 podstawową wiedzę o miejscu logopedii w systemie nauk zajmujących się człowiekiem, jej specyfice przedmiotowej i metodologicznej; ma wiedzę o powiązaniach logopedii z psychologią, pedagogiką, medycyną i językoznawstwem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opisać podstawowe mierniki stanu zdrowia populacji oraz scharakteryzować główne wyzwania zdrowia publicznego w Polsce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 podstawową wiedzę z zakresu nauk o zdrowiu, psychologii, pedagogiki i lingwistyki właściwą dla logoped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scharakteryzować główne elementy oraz zasady organizacji polskiego systemu ochrony zdrowia z uwzględnieniem roli logopedy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siada uporządkowaną wiedzę ogólną (obejmującą terminologię, teorie i metodologię) z zakresu socjologii i nauk pokrewnych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a wpływ czynników środowiskowych i behawioralnych na stan zdrowia populacji i jednostki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2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na metody oceny stanu zdrowia oraz objawy i przyczyny wybranych zaburzeń i zmian chorobowych w zakresie niezbędnym dla logoped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przeprowadzić zajęcia dotyczące promocji zdrowia i profilaktyki chorób w różnych grupach społecznych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komunikować się z jednostką oraz grupą społeczną w zakresie związanym ze studiowanym kierunkiem studió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trafi przygotować konspekt zajęć z zakresu promocji zdrowia i profilaktyki chorób dla różnych grup społeczn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porozumiewać się z wykorzystaniem różnych kanałów i technik komunikacyjnych ze specjalistami w zakresie dziedzin nauki i dyscyplin naukowych, właściwych dla logoped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lanuje i prowadzi pracę dydaktyczną, edukacyjną oraz w obszarze promocji zdrowia i profilaktyki chorób z zastosowaniem nowoczesnych metod i technik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ozumie, analizuje, interpretuje, wyjaśnia i wykorzystuje w praktyce logopedycznej zjawiska z obszaru psychologii, medycyny, lingwistyki i socjologii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wadzi działania edukacyjne z zakresu ochrony i promocji zdrowia w sposób dostosowany do poziomu przygotowania osób oraz grup docelowych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romuje postawę zdrowotną i aktywność fizyczną w zakresie szeroko rozumianej profilaktyki wykluczenia i patologii społecznych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trafi rozróżnić pojęcia zdrowie jednostki, zdrowie publiczne, mierniki zdrowia, jakość życia, promocja zdrowia, edukacja zdrowotna, profilaktyka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3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 umiejętności językowe w zakresie dziedzin nauki i dyscyplin naukowych, właściwych dla studiowanego kierunku studió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P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a świadomość znaczenia i roli logopedii w życiu społecznym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osiada zdolność do pracy w zespole, aktywnie uczestniczy w pracy grup (zespołów) i organizacji 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5</w:t>
            </w:r>
          </w:p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Rozpoznaje własne ograniczenia i potrzeby edukacyjne oraz planuje własną aktywność edukacyjną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ezentuje postawę prospołeczną i wykazuje gotowość do pomagania innym.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07</w:t>
            </w:r>
          </w:p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Rozumie znaczenie ciągłego doskonalenia zawodowego i rozwoju osobist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, S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jaśnić wzajemne relacje między medycyną naprawczą, promocją zdrowia i profilaktyką chorób a logopedią i terapią zajęciową w myśl współczesnych koncepcji zdrowia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charakteryzować znaczenie holistycznego podejścia do pacjenta w procesie utrzymania, poprawy i przywracania zdrowia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pisać podstawowe mierniki stanu zdrowia populacji oraz scharakteryzować główne wyzwania zdrowia publicznego w Polsce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charakteryzować główne elementy oraz zasady organizacji polskiego systemu ochrony zdrowia z uwzględnieniem roli logopedy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wpływ czynników środowiskowych i behawioralnych na stan zdrowia populacji i jednostki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Potrafi przeprowadzić zajęcia dotyczące promocji zdrowia i profilaktyki chorób w różnych grupach społecznych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Potrafi przygotować konspekt zajęć z zakresu promocji zdrowia i profilaktyki chorób dla różnych grup społeczn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Planuje i prowadzi pracę dydaktyczną, psychoedukacyjną oraz w obszarze promocji zdrowia i profilaktyki chorón z zastosowaniem nowoczesnych metod i technik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Prowadzi działania edukacyjne z zakresu ochrony i promocji zdrowia w sposób dostosowany do poziomu przygotowania osób oraz grup docelowych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Potrafi rozróżnić pojęcia zdrowie jednostki, zdrowie publiczne, mierniki zdrowia, jakość życia, promocja zdrowia, edukacja zdrowotna, profilaktyka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świadomy różnorodności celów i wartości uznawanych przez ludzi i potrafi respektować tę różnorodność. Z szacunkiem odnosi się do ludzi niezależnie od płci, orientacji seksualnej, poziomu edukacji, grupy społecznej, wyznania i kultury.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zdolność do pracy w zespole, aktywnie uczestniczy w pracy grup (zespołów) i organizacji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uje postawę prospołeczną i wykazuje gotowość do pomagania innym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drowie publiczne dawniej i dziś. Współczesne zadania zdrowia publicznego w ujęciu międzynarodowym i krajowym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5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pidemiologia zaburzeń psychicznych w Polsce i na świeci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grożenia zdrowia w wybranych grupach socjodemograficzn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systemu opieki zdrowotnej w Polsce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nstytucje zdrowia publicznego i ich zadania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społeczeństwa jako wyzwanie dla systemu opieki zdrowotnej i społecznej. Potrzeby psychospołeczne osób starsz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, W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dentyfikacja głównych wyzwań w zakresie zdrowia publicznego w Polsce i na świecie na podstawie danych epidemiologicznych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aktyka zdrowia, edukacja zdrowotna i profilaktyka chorób – rozróżnienie pojęć. Analiza budowy programu zdrowotnego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nniki warunkujące zachowania zdrowotne i możliwości ich modyfikacji – determinanty zdrowia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5, U0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 ewaluacja programów promocji zdrowia i profilaktyki chorób.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K02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rowadzenie zajęć z promocji zdrowia i profilaktyki chorób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K01, K02, K0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/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/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/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 – praca pisemn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6T11:06:00Z</cp:lastPrinted>
  <dcterms:modified xsi:type="dcterms:W3CDTF">2024-09-17T08:02:00Z</dcterms:modified>
  <cp:revision>34</cp:revision>
  <dc:subject/>
  <dc:title>ZARZĄDZENIE REKTORA nr</dc:title>
</cp:coreProperties>
</file>